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ührerstände ( FS ) erstellen mit Hilfe eines 3D Modells</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2056794142" r:id="rId2"/>
        </w:object>
      </w:r>
      <w:r>
        <w:rPr/>
        <w:t xml:space="preserve">Ein kurzes Tutorial , einige Passagen können auch beim Erstellen von  FS aus gezeichneten Material oder Fotos benutzt werden. </w:t>
      </w:r>
    </w:p>
    <w:p>
      <w:pPr>
        <w:pStyle w:val="Normal"/>
        <w:rPr/>
      </w:pPr>
      <w:r>
        <w:rPr/>
      </w:r>
    </w:p>
    <w:p>
      <w:pPr>
        <w:pStyle w:val="Normal"/>
        <w:rPr/>
      </w:pP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112245020" r:id="rId4"/>
        </w:object>
      </w:r>
      <w:r>
        <w:rPr/>
        <w:t>Also ich beginne damit das ich, wenn möglich nach Vorlage, ein eines FS in 3D Studio baue. Das schöne ist, da dieses Modell nur zum erstellen von Bildern dient gibt es keine Beschränkungen in Bezug auf Polygone. Man kann also ins Detail gehen, bis hin zur einzelnen Schraube. Wenn man über gutes gezeichnetes oder Fotomaterial verfügt ist es natürlich um so besser.</w:t>
      </w:r>
    </w:p>
    <w:p>
      <w:pPr>
        <w:pStyle w:val="Normal"/>
        <w:rPr/>
      </w:pPr>
      <w:r>
        <w:rPr/>
      </w:r>
    </w:p>
    <w:p>
      <w:pPr>
        <w:pStyle w:val="Normal"/>
        <w:rPr/>
      </w:pPr>
      <w:r>
        <w:rPr/>
        <w:t>An so etwas sitzt man schon mal einen Tag, bis die ganzen Modelle stimmen und die Texturen aufgelegt sind.</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1435653962" r:id="rId6"/>
        </w:object>
      </w:r>
    </w:p>
    <w:p>
      <w:pPr>
        <w:pStyle w:val="Normal"/>
        <w:rPr/>
      </w:pPr>
      <w:r>
        <w:rPr/>
        <w:t>Was man bis zu diesem Punkt beachten sollte:</w:t>
      </w:r>
    </w:p>
    <w:p>
      <w:pPr>
        <w:pStyle w:val="Normal"/>
        <w:numPr>
          <w:ilvl w:val="0"/>
          <w:numId w:val="1"/>
        </w:numPr>
        <w:rPr/>
      </w:pPr>
      <w:r>
        <w:rPr/>
        <w:t>So konstruieren, bzw. auf einen Blickpunkt hin arbeiten das sich Regler und Anzeigen nicht überschneiden, es ist im MSTS später nicht möglich die überlagerten Regler zu bedienen.</w:t>
      </w:r>
    </w:p>
    <w:p>
      <w:pPr>
        <w:pStyle w:val="Normal"/>
        <w:numPr>
          <w:ilvl w:val="0"/>
          <w:numId w:val="1"/>
        </w:numPr>
        <w:rPr/>
      </w:pPr>
      <w:r>
        <w:rPr/>
        <w:t>Bei der Positionierung der Kamera einen guten Kompromiß finden zwischen Sicht auf die Strecke und Sicht aufs Pult.</w:t>
      </w:r>
    </w:p>
    <w:p>
      <w:pPr>
        <w:pStyle w:val="Normal"/>
        <w:numPr>
          <w:ilvl w:val="0"/>
          <w:numId w:val="1"/>
        </w:numPr>
        <w:rPr/>
      </w:pPr>
      <w:r>
        <w:rPr/>
        <w:t>Direkt klar trennen, Lokkörper und der ganze Rest interessieren nicht besonders, man kann sie später zu einem Objekt mergen. Aber alle Teile die später animiert werden, also Regler, von Anfang an so konstruieren das man sie später reibungslos einbinden kann und von Anfang an richtig benennen.</w:t>
      </w:r>
    </w:p>
    <w:p>
      <w:pPr>
        <w:pStyle w:val="Normal"/>
        <w:rPr/>
      </w:pPr>
      <w:r>
        <w:rPr/>
      </w:r>
    </w:p>
    <w:p>
      <w:pPr>
        <w:pStyle w:val="Normal"/>
        <w:rPr/>
      </w:pPr>
      <w:r>
        <w:rPr/>
        <w:t>Heißt also beim konstruieren der Regler und Anzeigen alle späteren Stellungen bedenken.</w:t>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629.9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1137600615" r:id="rId8"/>
        </w:object>
      </w:r>
      <w:r>
        <w:rPr/>
        <w:t>Wenn wir den FS soweit fertig haben, können wir mit drei verschiedenen Kamerastellungen die Grundfotos schießen.</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WICHTIG ! Wenn wir später noch Element animieren wollen sollte der als Führerstand nutzbare Blick geradeaus,  mit verborgenen Bedienungselementen , die beiden Seitenblicke mit sichtbaren Bedienungselementen gerendert werden.</w:t>
      </w:r>
    </w:p>
    <w:p>
      <w:pPr>
        <w:pStyle w:val="Normal"/>
        <w:rPr/>
      </w:pPr>
      <w:r>
        <w:rPr/>
        <w:t>Erstellen sollte man das ganze als 1024x768 TGA oder true BMP, da hat man die bessere Basis.</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 xml:space="preserve">Im Zeichenprogramm kann man unschöne stellen noch bearbeiten, Zifferblätter malen usw. Dann verkleinert man das Bild </w:t>
      </w:r>
      <w:r>
        <w:rPr>
          <w:b/>
        </w:rPr>
        <w:t xml:space="preserve">unproportional </w:t>
      </w:r>
      <w:r>
        <w:rPr/>
        <w:t>auf 512 x 512. Das sollte man sich merken, immer in 4:3 ( 1024x768) erstellen und später auf 1:1 ohne Rücksicht auf das dabei entstehende Bild verändern. Sieht in unserem Fall so au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Jetzt sind wir schon beim nächsten Schritt, Durchblicke schneiden. Dazu benutzt man die Maskenfunktion des Zeichenprogramms, Additiv-Modus damit man mehrere Masken auf einem Bild erstellen kann.</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Mit einer Alphakanal fähigen Software wird aus der Maske jetzt ein Alphakanal erstellt. Je dunkler der Bereich, also die Fenster sind, desto durchsichtiger ist es. Mit Grautönen kann man Tönung in den Scheiben erzeugen.</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Das Ergebnis speichern wir als TGA, 32bit ab und schon im Ordner /MeineLok/Cabview.</w:t>
      </w:r>
    </w:p>
    <w:p>
      <w:pPr>
        <w:pStyle w:val="Normal"/>
        <w:rPr/>
      </w:pPr>
      <w:r>
        <w:rPr/>
        <w:t xml:space="preserve">Mit Makeace.exe werden die drei Graphiken jetzt in .ace Dateien konvertiert. </w:t>
      </w:r>
    </w:p>
    <w:p>
      <w:pPr>
        <w:pStyle w:val="Normal"/>
        <w:rPr/>
      </w:pPr>
      <w:r>
        <w:rPr/>
      </w:r>
    </w:p>
    <w:p>
      <w:pPr>
        <w:pStyle w:val="Normal"/>
        <w:rPr/>
      </w:pPr>
      <w:r>
        <w:rPr/>
        <w:t>Jetzt kann man schon mal schauen wie es später aussieht. Wir starten mal den Führerstand Editor.</w:t>
      </w:r>
    </w:p>
    <w:p>
      <w:pPr>
        <w:pStyle w:val="Normal"/>
        <w:rPr/>
      </w:pPr>
      <w:r>
        <w:rPr/>
      </w:r>
    </w:p>
    <w:p>
      <w:pPr>
        <w:pStyle w:val="Normal"/>
        <w:rPr/>
      </w:pPr>
      <w:r>
        <w:rPr/>
        <w:t>Auf DATEI/NEU gehen, Lok auswählen:</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Jetzt kommt das Führerstand Eigenschaften Feld.</w:t>
      </w:r>
    </w:p>
    <w:p>
      <w:pPr>
        <w:pStyle w:val="Normal"/>
        <w:rPr/>
      </w:pPr>
      <w:r>
        <w:rPr/>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t>In die Felder Vorderansicht, Linke Ansicht, Rechte Ansicht tragen wir jetzt unsere drei Dateien ein.</w:t>
      </w:r>
    </w:p>
    <w:p>
      <w:pPr>
        <w:pStyle w:val="Normal"/>
        <w:rPr/>
      </w:pPr>
      <w:r>
        <w:rPr/>
        <w:t>Positionen und Richtungen brauchen wir hier noch nicht einzugeben, es empfiehlt sich für das Verständnis</w:t>
      </w:r>
    </w:p>
    <w:p>
      <w:pPr>
        <w:pStyle w:val="Normal"/>
        <w:rPr/>
      </w:pPr>
      <w:r>
        <w:rPr/>
        <w:t>einmal die Werte eines fertigen FS anzusehen. Aber abgleichen kann man das nur am fertigen Modell im MSTS.</w:t>
      </w:r>
    </w:p>
    <w:p>
      <w:pPr>
        <w:pStyle w:val="Normal"/>
        <w:rPr/>
      </w:pPr>
      <w:r>
        <w:rPr/>
        <w:t xml:space="preserve">So, mit OK bestätigen und „taraa“ da  ist er....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Einen Moment daran freuen, abspeichern und raus aus dem FS-Editor.</w:t>
      </w:r>
    </w:p>
    <w:p>
      <w:pPr>
        <w:pStyle w:val="Normal"/>
        <w:rPr/>
      </w:pPr>
      <w:r>
        <w:rPr/>
        <w:t>Jetzt zum Thema Arbeit. Zurück in unser 3D Programm. FS laden. Jetzt werden das oder alle statischen Objekte verborgen und die beweglichen Objekte sichtbar gemacht. Sieht so au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Oben drüber steht schon, Bild 0-8. Richtig, wir machen mit den Hebeln eine Animation durch neun Bilder, in erster Linie für die Hebel, 0.1 Schalter kann man schon mit den Bildern 0-1 abhandeln. Da müßen also neun Bilder in 1024x768 raus kommen, die brauchen wir gleich. Hier bewahrheitet sich der Spruch vom Anfang, wenn sich hier schon Schalter oder Hebel überschneiden hat man ein Problem.</w:t>
      </w:r>
    </w:p>
    <w:p>
      <w:pPr>
        <w:pStyle w:val="Normal"/>
        <w:rPr/>
      </w:pPr>
      <w:r>
        <w:rPr/>
        <w:t>Noch etwas, als Hintergrund sollte man, falls das Programm das zuläßt eine 100% Farbe benutzen, bei 3D Studio heißt das „Super Black“ und verhindert Farbverläufe.</w:t>
      </w:r>
    </w:p>
    <w:p>
      <w:pPr>
        <w:pStyle w:val="Normal"/>
        <w:rPr/>
      </w:pPr>
      <w:r>
        <w:rPr/>
      </w:r>
    </w:p>
    <w:p>
      <w:pPr>
        <w:pStyle w:val="Normal"/>
        <w:rPr/>
      </w:pPr>
      <w:r>
        <w:rPr/>
        <w:t>Ab ins Zeichenprogramm.</w:t>
      </w:r>
    </w:p>
    <w:p>
      <w:pPr>
        <w:pStyle w:val="Normal"/>
        <w:rPr/>
      </w:pPr>
      <w:r>
        <w:rPr/>
        <w:t>Jetzt laden wir alle neun Bilder und verkleinern sie der Reihe nach, wieder unproportional auf 512x512.</w:t>
      </w:r>
    </w:p>
    <w:p>
      <w:pPr>
        <w:pStyle w:val="Normal"/>
        <w:rPr/>
      </w:pPr>
      <w:r>
        <w:rPr/>
      </w:r>
    </w:p>
    <w:p>
      <w:pPr>
        <w:pStyle w:val="Normal"/>
        <w:rPr/>
      </w:pPr>
      <w:r>
        <w:rPr/>
        <w:t>Fangen wir mal mit dem Lokbremshebel an. Wir stellen Bild 0 und 8 nebeneinander. Jetzt brauchen wir eine Maske, die sowohl die erste wie auch die letzte Stellung des Hebels abdeckt. Was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Sieht so aus. Die Maske die wir erstellen muß proportional sein. Wenn man Corel Photopaint hat gibt es die Funktion „feste Größe“, sehr hilfreich so etwas. Also man macht eine Maske in Bild 0, speichert die Maske als solche auf die Festplatte ( Corel kann das, fragt mich ja nicht wie es in anderen Programmen geht ), lädt sie in Bild 8 und prüft ob es paßt. Wenn ja, geht man zurück in Bild 0, kopiert die Maske und geht auf „Als neues Dokument einfügen. Jetzt muß das Blatt, ohne das Objekt zu verändern x3 genommen werden für einen neunfachen Schalter. „Seitengröße heißt das bei Corel. Wenn unsere Maske also 80x80 Pixel groß ist, machen wir das Blatt 240x240 Pixel groß uns setzen das erste Objekt sauber oben links in die Ecke.</w:t>
      </w:r>
    </w:p>
    <w:p>
      <w:pPr>
        <w:pStyle w:val="Normal"/>
        <w:rPr/>
      </w:pPr>
      <w:r>
        <w:rPr/>
        <w:t>Jetzt kommt die Fleißarbeit. Bild 1 öffnen, Maske von Platte laden, kopieren und in unser neues Bild sauber neben dem ersten einfügen. Das geht von links oben nach rechts unten bis Bild 8. Sieht so aus:</w:t>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Objekte oder Masken alle Verbinden, 1. Schritt fertig. Jetzt brauchen wir eine Farbmaske, hier macht sich „Super Black“ bezahlt. Alphamaske festlegen ( geht nicht mit Corel ) und als TGA 32bit speichern.</w:t>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Mit Makeace konvertieren und im Cabview Verzeichnis Speichern.</w:t>
      </w:r>
    </w:p>
    <w:p>
      <w:pPr>
        <w:pStyle w:val="Normal"/>
        <w:rPr/>
      </w:pPr>
      <w:r>
        <w:rPr/>
      </w:r>
    </w:p>
    <w:p>
      <w:pPr>
        <w:pStyle w:val="Normal"/>
        <w:rPr/>
      </w:pPr>
      <w:r>
        <w:rPr/>
        <w:t>Den Führerstand Editor starten und unser Cab laden. Auf FÜHERSTANDELEMENTE/NEUES STEUERELEMENT gehen und Lokbremse wählen. ( Achtung, die Lokbremse gibt es nicht bei jeder Lok )</w:t>
      </w:r>
    </w:p>
    <w:p>
      <w:pPr>
        <w:pStyle w:val="Normal"/>
        <w:rPr/>
      </w:pPr>
      <w:r>
        <w:rPr/>
        <w:drawing>
          <wp:inline distT="0" distB="0" distL="0" distR="0">
            <wp:extent cx="4286250" cy="3705225"/>
            <wp:effectExtent l="0" t="0" r="0" b="0"/>
            <wp:docPr id="13" name="F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7" descr=""/>
                    <pic:cNvPicPr>
                      <a:picLocks noChangeAspect="1" noChangeArrowheads="1"/>
                    </pic:cNvPicPr>
                  </pic:nvPicPr>
                  <pic:blipFill>
                    <a:blip r:embed="rId22"/>
                    <a:srcRect l="-8" t="-10" r="-8" b="-10"/>
                    <a:stretch>
                      <a:fillRect/>
                    </a:stretch>
                  </pic:blipFill>
                  <pic:spPr bwMode="auto">
                    <a:xfrm>
                      <a:off x="0" y="0"/>
                      <a:ext cx="4286250" cy="3705225"/>
                    </a:xfrm>
                    <a:prstGeom prst="rect">
                      <a:avLst/>
                    </a:prstGeom>
                  </pic:spPr>
                </pic:pic>
              </a:graphicData>
            </a:graphic>
          </wp:inline>
        </w:drawing>
      </w:r>
    </w:p>
    <w:p>
      <w:pPr>
        <w:pStyle w:val="Normal"/>
        <w:rPr/>
      </w:pPr>
      <w:r>
        <w:rPr/>
      </w:r>
    </w:p>
    <w:p>
      <w:pPr>
        <w:pStyle w:val="Normal"/>
        <w:rPr/>
      </w:pPr>
      <w:r>
        <w:rPr/>
        <w:t>Jetzt auf FORMAT/GRAFIK. Unter DURCHSUCHEN unsere Lokbremse laden. Dann auf ÄNDERN</w:t>
      </w:r>
    </w:p>
    <w:p>
      <w:pPr>
        <w:pStyle w:val="Normal"/>
        <w:rPr/>
      </w:pPr>
      <w:r>
        <w:rPr/>
      </w:r>
    </w:p>
    <w:p>
      <w:pPr>
        <w:pStyle w:val="Normal"/>
        <w:rPr/>
      </w:pPr>
      <w:r>
        <w:rPr/>
        <w:drawing>
          <wp:inline distT="0" distB="0" distL="0" distR="0">
            <wp:extent cx="3514725" cy="3895725"/>
            <wp:effectExtent l="0" t="0" r="0" b="0"/>
            <wp:docPr id="14"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8" descr=""/>
                    <pic:cNvPicPr>
                      <a:picLocks noChangeAspect="1" noChangeArrowheads="1"/>
                    </pic:cNvPicPr>
                  </pic:nvPicPr>
                  <pic:blipFill>
                    <a:blip r:embed="rId23"/>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Im dann folgenden Fenster werden die Frames eingestellt, in unserem Fall 3 x 3. Fertig</w:t>
      </w:r>
    </w:p>
    <w:p>
      <w:pPr>
        <w:pStyle w:val="Normal"/>
        <w:rPr/>
      </w:pPr>
      <w:r>
        <w:rPr/>
        <w:t>Die meisten anderen Einstellungen sind richtig, bzw lassen sich hier eh nicht richtig einstellen. Also OK.</w:t>
      </w:r>
    </w:p>
    <w:p>
      <w:pPr>
        <w:pStyle w:val="Normal"/>
        <w:rPr/>
      </w:pPr>
      <w:r>
        <w:rPr/>
        <w:drawing>
          <wp:inline distT="0" distB="0" distL="0" distR="0">
            <wp:extent cx="3810000" cy="2981325"/>
            <wp:effectExtent l="0" t="0" r="0" b="0"/>
            <wp:docPr id="15"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09"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Wenn wir OK gedrückt haben steht unser Hebel oben links in der Ecke und wir brauchen ihn nur noch an die richtige Stelle zu ziehen. Zu der Aussage mit den anderen Einstellungen, das hat mich viel Zeit gekostet, aber funktionieren tut es häufig nicht. Es passiert oft das der Regler später im Spiel nicht richtig animiert. Aber keine Panik.</w:t>
      </w:r>
    </w:p>
    <w:p>
      <w:pPr>
        <w:pStyle w:val="Normal"/>
        <w:rPr/>
      </w:pPr>
      <w:r>
        <w:rPr/>
        <w:t>Cab abspeichern. Jetzt in den Arbeitsplatz, in /MEINELOK/CABVIEW und die *.cvf öffnen.</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t xml:space="preserve"> </w:t>
      </w:r>
      <w:r>
        <w:rPr/>
        <w:t xml:space="preserve">Das finden wir darin. </w:t>
      </w:r>
    </w:p>
    <w:p>
      <w:pPr>
        <w:pStyle w:val="Normal"/>
        <w:rPr/>
      </w:pPr>
      <w:r>
        <w:rPr/>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Können wir so stehen lassen, das ist die Position im CAB</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Klar, die Datei die geladen wird</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gefedert, auch nicht so wichtig</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kann mit der Maus gesteuert werden, ( 1 ) klar...</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jetzt wird es wichtig. Hier hat der FS Editor es richtig gemacht. Dieser Eintrag setzt fest aus wie vielen Bildern der Hebel besteht und wie die Graphik geteilt ist. Also </w:t>
      </w:r>
      <w:r>
        <w:rPr>
          <w:rFonts w:cs="Courier Neu" w:ascii="Courier Neu" w:hAnsi="Courier Neu"/>
          <w:b/>
          <w:lang w:eastAsia="de-DE"/>
        </w:rPr>
        <w:t>9</w:t>
      </w:r>
      <w:r>
        <w:rPr>
          <w:rFonts w:cs="Courier Neu" w:ascii="Courier Neu" w:hAnsi="Courier Neu"/>
          <w:lang w:eastAsia="de-DE"/>
        </w:rPr>
        <w:t xml:space="preserve"> für neun Bilder,  </w:t>
      </w:r>
      <w:r>
        <w:rPr>
          <w:rFonts w:cs="Courier Neu" w:ascii="Courier Neu" w:hAnsi="Courier Neu"/>
          <w:b/>
          <w:lang w:eastAsia="de-DE"/>
        </w:rPr>
        <w:t>3 3</w:t>
      </w:r>
      <w:r>
        <w:rPr>
          <w:rFonts w:cs="Courier Neu" w:ascii="Courier Neu" w:hAnsi="Courier Neu"/>
          <w:lang w:eastAsia="de-DE"/>
        </w:rPr>
        <w:t xml:space="preserve"> für 3x3 Bilder.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hier wird es auch wieder Spannend.  Unser Hebel kennt nur Aus (0) und Ein (1). Bei der Zugbremse sieht das anders aus, den da gibt es mehrere Funktionen, wie AUS, EIN, NOTBREMSE, DAUERSERVICE usw.</w:t>
      </w:r>
    </w:p>
    <w:p>
      <w:pPr>
        <w:pStyle w:val="Normal"/>
        <w:ind w:left="2130" w:hanging="2130"/>
        <w:rPr>
          <w:rFonts w:ascii="Courier Neu" w:hAnsi="Courier Neu" w:cs="Courier Neu"/>
          <w:lang w:eastAsia="de-DE"/>
        </w:rPr>
      </w:pPr>
      <w:r>
        <w:rPr>
          <w:rFonts w:cs="Courier Neu" w:ascii="Courier Neu" w:hAnsi="Courier Neu"/>
          <w:lang w:eastAsia="de-DE"/>
        </w:rPr>
        <w:tab/>
        <w:t>Bei der Zugbremse passieren auch die meisten Fehler.</w:t>
      </w:r>
    </w:p>
    <w:p>
      <w:pPr>
        <w:pStyle w:val="Normal"/>
        <w:ind w:left="2130" w:hanging="2130"/>
        <w:rPr>
          <w:rFonts w:ascii="Courier Neu" w:hAnsi="Courier Neu" w:cs="Courier Neu"/>
          <w:lang w:eastAsia="de-DE"/>
        </w:rPr>
      </w:pPr>
      <w:r>
        <w:rPr>
          <w:rFonts w:cs="Courier Neu" w:ascii="Courier Neu" w:hAnsi="Courier Neu"/>
          <w:lang w:eastAsia="de-DE"/>
        </w:rPr>
        <w:tab/>
        <w:t>Die gleiche Stelle sieht bei der Zugbremse so au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Hier sieht man schon das verschiedene Frames für verschiedene Dienste festgelegt sind. Das kopiert man sich am besten von einem funktionierendem Hebel, der Dash9 z.B. Nur dürfen die Zahlen nicht höher sein als unsere Frames, wir haben ja nur 9, 13 zB. fällt also aus.</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ier werden die Schritte festgelegt, kann ich auch noch nicht so genau erklären, ( 1 0 ) reicht völlig. Bei der Zugbremse sieht es allerdings so aus:</w:t>
      </w:r>
    </w:p>
    <w:p>
      <w:pPr>
        <w:pStyle w:val="Normal"/>
        <w:ind w:left="2124" w:hanging="2124"/>
        <w:rPr>
          <w:rFonts w:ascii="Courier Neu" w:hAnsi="Courier Neu" w:cs="Courier Neu"/>
          <w:lang w:eastAsia="de-DE"/>
        </w:rPr>
      </w:pPr>
      <w:r>
        <w:rPr>
          <w:rFonts w:cs="Courier Neu" w:ascii="Courier Neu" w:hAnsi="Courier Neu"/>
          <w:lang w:eastAsia="de-DE"/>
        </w:rPr>
      </w:r>
    </w:p>
    <w:p>
      <w:pPr>
        <w:pStyle w:val="TextBodyIndent"/>
        <w:rPr/>
      </w:pPr>
      <w:r>
        <w:rPr/>
        <w:t>NumValues ( 5 0 0.3 0.85 0.9 0.95 )</w:t>
        <w:tab/>
        <w:t>Sieht nach einer Steigerung aus, hängt vielleicht mit „gefedert“ zusammen.</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In welche Richtung arbeitet der Hebel ? Horizontal, kann man noch im Editor einstellen. Bezieht sich aber auf die Maus (!), also in welche Richtung muß ich die Maus bewegen.</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Und das Gegenstück dazu, in welche Richtung muß ich die Maus bewegen damit der Wert steigt ? Nach rec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Also, langer Einblick, kurzer Schluß. Wenn sich der Hebel nicht mit dem Eitor animieren läßt,</w:t>
      </w:r>
    </w:p>
    <w:p>
      <w:pPr>
        <w:pStyle w:val="Normal"/>
        <w:ind w:left="2124" w:hanging="2124"/>
        <w:rPr>
          <w:rFonts w:ascii="Courier Neu" w:hAnsi="Courier Neu" w:cs="Courier Neu"/>
          <w:lang w:eastAsia="de-DE"/>
        </w:rPr>
      </w:pPr>
      <w:r>
        <w:rPr>
          <w:rFonts w:cs="Courier Neu" w:ascii="Courier Neu" w:hAnsi="Courier Neu"/>
          <w:lang w:eastAsia="de-DE"/>
        </w:rPr>
        <w:t>Werte von einem funktionierendem Regler kopieren und schon ge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ichern, sollte klappen. Schnell in der .eng Datei der Lok mal unseren neuen CAB eintragen</w:t>
      </w:r>
    </w:p>
    <w:p>
      <w:pPr>
        <w:pStyle w:val="Normal"/>
        <w:ind w:left="2124" w:hanging="2124"/>
        <w:rPr>
          <w:rFonts w:ascii="Courier Neu" w:hAnsi="Courier Neu" w:cs="Courier Neu"/>
          <w:lang w:eastAsia="de-DE"/>
        </w:rPr>
      </w:pPr>
      <w:r>
        <w:rPr>
          <w:rFonts w:cs="Courier Neu" w:ascii="Courier Neu" w:hAnsi="Courier Neu"/>
          <w:lang w:eastAsia="de-DE"/>
        </w:rPr>
        <w:t>und mal testen.</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4762500" cy="3571875"/>
            <wp:effectExtent l="0" t="0" r="0" b="0"/>
            <wp:docPr id="16" name="F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10" descr=""/>
                    <pic:cNvPicPr>
                      <a:picLocks noChangeAspect="1" noChangeArrowheads="1"/>
                    </pic:cNvPicPr>
                  </pic:nvPicPr>
                  <pic:blipFill>
                    <a:blip r:embed="rId25"/>
                    <a:srcRect l="-8" t="-10" r="-8" b="-10"/>
                    <a:stretch>
                      <a:fillRect/>
                    </a:stretch>
                  </pic:blipFill>
                  <pic:spPr bwMode="auto">
                    <a:xfrm>
                      <a:off x="0" y="0"/>
                      <a:ext cx="4762500" cy="35718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Ok, nicht aus dem Fenster sehen, wir liegen quasi am Boden, aber unser Hebel animiert einwandfrei.</w:t>
      </w:r>
    </w:p>
    <w:p>
      <w:pPr>
        <w:pStyle w:val="Normal"/>
        <w:ind w:left="2124" w:hanging="2124"/>
        <w:rPr>
          <w:rFonts w:ascii="Courier Neu" w:hAnsi="Courier Neu" w:cs="Courier Neu"/>
          <w:lang w:eastAsia="de-DE"/>
        </w:rPr>
      </w:pPr>
      <w:r>
        <w:rPr>
          <w:rFonts w:cs="Courier Neu" w:ascii="Courier Neu" w:hAnsi="Courier Neu"/>
          <w:lang w:eastAsia="de-DE"/>
        </w:rPr>
        <w:t>Tja, soweit dazu. Fehlen ja noch ein paar Hebel, aber das könnt ihr ja jetzt selbst (hähähä..)</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 xml:space="preserve">Spezielles: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adeln: Nadeln oder zeiger sind schon etwas eigenartig. Mal ein Beispiel:</w:t>
      </w:r>
    </w:p>
    <w:p>
      <w:pPr>
        <w:pStyle w:val="Normal"/>
        <w:ind w:left="2124" w:hanging="2124"/>
        <w:rPr>
          <w:rFonts w:ascii="Courier Neu" w:hAnsi="Courier Neu" w:cs="Courier Neu"/>
          <w:lang w:eastAsia="de-DE"/>
        </w:rPr>
      </w:pPr>
      <w:r>
        <w:rPr>
          <w:rFonts w:cs="Courier Neu" w:ascii="Courier Neu" w:hAnsi="Courier Neu"/>
          <w:lang w:eastAsia="de-DE"/>
        </w:rPr>
        <w:t>Ein Tacho</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5238750" cy="4524375"/>
            <wp:effectExtent l="0" t="0" r="0" b="0"/>
            <wp:docPr id="17"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S11" descr=""/>
                    <pic:cNvPicPr>
                      <a:picLocks noChangeAspect="1" noChangeArrowheads="1"/>
                    </pic:cNvPicPr>
                  </pic:nvPicPr>
                  <pic:blipFill>
                    <a:blip r:embed="rId26"/>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as für eine Anzeige bauen wir den ? Einen Tachometer.</w:t>
      </w:r>
    </w:p>
    <w:p>
      <w:pPr>
        <w:pStyle w:val="Normal"/>
        <w:numPr>
          <w:ilvl w:val="0"/>
          <w:numId w:val="2"/>
        </w:numPr>
        <w:rPr>
          <w:rFonts w:ascii="Courier Neu" w:hAnsi="Courier Neu" w:cs="Courier Neu"/>
          <w:lang w:eastAsia="de-DE"/>
        </w:rPr>
      </w:pPr>
      <w:r>
        <w:rPr>
          <w:rFonts w:cs="Courier Neu" w:ascii="Courier Neu" w:hAnsi="Courier Neu"/>
          <w:lang w:eastAsia="de-DE"/>
        </w:rPr>
        <w:t>Wichtig, das ist eine Scala</w:t>
      </w:r>
    </w:p>
    <w:p>
      <w:pPr>
        <w:pStyle w:val="Normal"/>
        <w:numPr>
          <w:ilvl w:val="0"/>
          <w:numId w:val="2"/>
        </w:numPr>
        <w:rPr>
          <w:rFonts w:ascii="Courier Neu" w:hAnsi="Courier Neu" w:cs="Courier Neu"/>
          <w:lang w:eastAsia="de-DE"/>
        </w:rPr>
      </w:pPr>
      <w:r>
        <w:rPr>
          <w:rFonts w:cs="Courier Neu" w:ascii="Courier Neu" w:hAnsi="Courier Neu"/>
          <w:lang w:eastAsia="de-DE"/>
        </w:rPr>
        <w:t>Und angezeigt wird mit einer Nadel, die wir vorher bei DURCHSUCHEN geladen haben, hier zeiger1.ace.</w:t>
      </w:r>
    </w:p>
    <w:p>
      <w:pPr>
        <w:pStyle w:val="Normal"/>
        <w:numPr>
          <w:ilvl w:val="0"/>
          <w:numId w:val="2"/>
        </w:numPr>
        <w:rPr>
          <w:rFonts w:ascii="Courier Neu" w:hAnsi="Courier Neu" w:cs="Courier Neu"/>
          <w:lang w:eastAsia="de-DE"/>
        </w:rPr>
      </w:pPr>
      <w:r>
        <w:rPr>
          <w:rFonts w:cs="Courier Neu" w:ascii="Courier Neu" w:hAnsi="Courier Neu"/>
          <w:lang w:eastAsia="de-DE"/>
        </w:rPr>
        <w:t>Wichtig ! Hier wird der drehpunkt der Nadel in Pixel von oben nach unten festgelegt, die zeiger1.ace hat 36 Pixel und dreht etwas unter der Mitte</w:t>
      </w:r>
    </w:p>
    <w:p>
      <w:pPr>
        <w:pStyle w:val="Normal"/>
        <w:numPr>
          <w:ilvl w:val="0"/>
          <w:numId w:val="2"/>
        </w:numPr>
        <w:rPr>
          <w:rFonts w:ascii="Courier Neu" w:hAnsi="Courier Neu" w:cs="Courier Neu"/>
          <w:lang w:eastAsia="de-DE"/>
        </w:rPr>
      </w:pPr>
      <w:r>
        <w:rPr>
          <w:rFonts w:cs="Courier Neu" w:ascii="Courier Neu" w:hAnsi="Courier Neu"/>
          <w:lang w:eastAsia="de-DE"/>
        </w:rPr>
        <w:t>Einheit, Meilen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aler wert ist normalerweise 0</w:t>
      </w:r>
    </w:p>
    <w:p>
      <w:pPr>
        <w:pStyle w:val="Normal"/>
        <w:numPr>
          <w:ilvl w:val="0"/>
          <w:numId w:val="2"/>
        </w:numPr>
        <w:rPr>
          <w:rFonts w:ascii="Courier Neu" w:hAnsi="Courier Neu" w:cs="Courier Neu"/>
          <w:lang w:eastAsia="de-DE"/>
        </w:rPr>
      </w:pPr>
      <w:r>
        <w:rPr>
          <w:rFonts w:cs="Courier Neu" w:ascii="Courier Neu" w:hAnsi="Courier Neu"/>
          <w:lang w:eastAsia="de-DE"/>
        </w:rPr>
        <w:t>Und der maximale Wert sollte knapp über der Höchstgeschwindigkeit der lok liegen</w:t>
      </w:r>
    </w:p>
    <w:p>
      <w:pPr>
        <w:pStyle w:val="Normal"/>
        <w:numPr>
          <w:ilvl w:val="0"/>
          <w:numId w:val="2"/>
        </w:numPr>
        <w:rPr>
          <w:rFonts w:ascii="Courier Neu" w:hAnsi="Courier Neu" w:cs="Courier Neu"/>
          <w:lang w:eastAsia="de-DE"/>
        </w:rPr>
      </w:pPr>
      <w:r>
        <w:rPr>
          <w:rFonts w:cs="Courier Neu" w:ascii="Courier Neu" w:hAnsi="Courier Neu"/>
          <w:lang w:eastAsia="de-DE"/>
        </w:rPr>
        <w:t>Arbeitsbereich. Funktioniert wie ein Kompaß in Graden, also 0/360 ist oben, mitte,rechts 90, unten 180 und mitte, links 270. Der Tacho läuft also über die mitte von schräg links unten nach schräg rechts unten. So einfach ist da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chalter mit nur zwei oder drei Stellungen sollten in einer 2x2 datei gespeichert werden, der MSTS kommt damit besser para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ch einmal zur cabview datei, der *.cvf</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Das ist also die Position wie man in der Lok steht, umgesetzt auf den .s File. Einen  Meter rechts vom Zentrum der .s  Datei, 3,9m über der Schiene und auf der Länge genau im Zentrum. Das ist dafür wichtig wie man seine Umwelt sieht, wenn man in einer großen Lok steht sollte die Sicht ja auch von oben herab sein.</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Blickrichtung. 15 Grad nach unten ist der Blick gerichtet, die anderen Werte sind bei der Sicht nach vorne seltener wichtig. Deswegen einmal die Sicht aus dem linken Fenster.</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Grad nach unten, -52 Grad gedreht vom Zentrum, also nach links blickend, um die Drehung im Bild auszugleichen noch 5 Grad auf der vertikalen gedreht.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Jo, wird vielleicht noch fortgesetzt, aber das war es erstmal.</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13:00Z</dcterms:created>
  <dc:creator>WS01</dc:creator>
  <dc:description/>
  <dc:language>en-US</dc:language>
  <cp:lastModifiedBy>WS01</cp:lastModifiedBy>
  <dcterms:modified xsi:type="dcterms:W3CDTF">2002-04-15T15:22:00Z</dcterms:modified>
  <cp:revision>4</cp:revision>
  <dc:subject/>
  <dc:title>Führerstände ( FS ) erstellen mit Hilfe eines 3D Modells</dc:title>
</cp:coreProperties>
</file>